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circl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94615</wp:posOffset>
                  </wp:positionV>
                  <wp:extent cx="1828800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98755</wp:posOffset>
                      </wp:positionV>
                      <wp:extent cx="257175" cy="266700"/>
                      <wp:effectExtent l="5715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20918" y="14576"/>
                                    </a:moveTo>
                                    <a:arcTo wR="10800" hR="10800" stAng="1227983" swAng="213287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0918" y="14576"/>
                                    </a:moveTo>
                                    <a:arcTo wR="10800" hR="10800" stAng="1227983" swAng="2132871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6.75pt;margin-top:15.65pt;width:20.2pt;height:20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wants to be 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an astronaut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 writer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94615</wp:posOffset>
                  </wp:positionV>
                  <wp:extent cx="1828800" cy="11430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 wants to be 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a. a scientist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 musician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94615</wp:posOffset>
                  </wp:positionV>
                  <wp:extent cx="1828800" cy="11430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wants to be 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a news reporter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 scientist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88265</wp:posOffset>
                  </wp:positionV>
                  <wp:extent cx="1828800" cy="11430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 wants to be 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a scientist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 writer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88265</wp:posOffset>
                  </wp:positionV>
                  <wp:extent cx="1828800" cy="11430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wants to be 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a sing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 movie star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88265</wp:posOffset>
                  </wp:positionV>
                  <wp:extent cx="1828800" cy="11430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wants to be 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a danc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 writer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035</wp:posOffset>
                </wp:positionH>
                <wp:positionV relativeFrom="paragraph">
                  <wp:posOffset>31115</wp:posOffset>
                </wp:positionV>
                <wp:extent cx="6410325" cy="288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r n e n e e g i</w:t>
                              <w:tab/>
                              <w:tab/>
                              <w:t>c u r k t v r e i r d</w:t>
                              <w:tab/>
                              <w:tab/>
                              <w:t>i e v r e l d y r o e s p n</w:t>
                              <w:tab/>
                              <w:tab/>
                              <w:t>a c c h i t t e 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5pt;height:22.7pt;mso-wrap-distance-left:9.05pt;mso-wrap-distance-right:9.05pt;mso-wrap-distance-top:0pt;mso-wrap-distance-bottom:0pt;margin-top:2.45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r n e n e e g i</w:t>
                        <w:tab/>
                        <w:tab/>
                        <w:t>c u r k t v r e i r d</w:t>
                        <w:tab/>
                        <w:tab/>
                        <w:t>i e v r e l d y r o e s p n</w:t>
                        <w:tab/>
                        <w:tab/>
                        <w:t>a c c h i t t e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71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8755</wp:posOffset>
                  </wp:positionH>
                  <wp:positionV relativeFrom="paragraph">
                    <wp:posOffset>19050</wp:posOffset>
                  </wp:positionV>
                  <wp:extent cx="2106295" cy="85344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21312" r="-5" b="5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wants to be an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engineer</w:t>
            </w:r>
            <w:r>
              <w:rPr>
                <w:sz w:val="28"/>
                <w:szCs w:val="28"/>
                <w:u w:val="single"/>
              </w:rPr>
              <w:t xml:space="preserve"> _____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19050</wp:posOffset>
                  </wp:positionV>
                  <wp:extent cx="2152650" cy="87058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21216" r="-5" b="5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 wants to be a 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98755</wp:posOffset>
                  </wp:positionH>
                  <wp:positionV relativeFrom="paragraph">
                    <wp:posOffset>59055</wp:posOffset>
                  </wp:positionV>
                  <wp:extent cx="2106295" cy="84582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859" t="15864" r="4395" b="18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wants to be a ________________.</w:t>
            </w:r>
          </w:p>
        </w:tc>
        <w:tc>
          <w:tcPr>
            <w:tcW w:w="5471" w:type="dxa"/>
            <w:tcBorders/>
          </w:tcPr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0955</wp:posOffset>
                  </wp:positionV>
                  <wp:extent cx="2152650" cy="8794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21216" r="-5" b="5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 wants to be an ________________.</w:t>
            </w:r>
          </w:p>
        </w:tc>
      </w:tr>
    </w:tbl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write. Use </w:t>
      </w:r>
      <w:r>
        <w:rPr>
          <w:b/>
          <w:i/>
          <w:sz w:val="28"/>
          <w:szCs w:val="28"/>
        </w:rPr>
        <w:t xml:space="preserve">Yes, he/she does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</w:rPr>
        <w:t>No, he/she doesn’t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685"/>
      </w:tblGrid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5085</wp:posOffset>
                  </wp:positionV>
                  <wp:extent cx="1800225" cy="99441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Does he want to be a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our guid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i/>
                <w:sz w:val="28"/>
                <w:szCs w:val="28"/>
                <w:u w:val="single"/>
              </w:rPr>
              <w:t xml:space="preserve">Yes, he does.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45085</wp:posOffset>
                  </wp:positionV>
                  <wp:extent cx="1822450" cy="100711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Does he want to be an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enginee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59055</wp:posOffset>
                  </wp:positionV>
                  <wp:extent cx="1781175" cy="98044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Does she want to be a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ruck driver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8740</wp:posOffset>
                  </wp:positionV>
                  <wp:extent cx="1800225" cy="99695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Does she want to be a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inge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l-GR"/>
              </w:rPr>
              <w:t>B</w:t>
            </w:r>
            <w:r>
              <w:rPr>
                <w:sz w:val="28"/>
                <w:szCs w:val="28"/>
                <w:lang w:val="el-GR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78740</wp:posOffset>
                  </wp:positionV>
                  <wp:extent cx="1762125" cy="97345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Does she want to be an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rchitec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78740</wp:posOffset>
                  </wp:positionV>
                  <wp:extent cx="1781175" cy="987425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Does he want to be a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scientis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Read and comple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160020</wp:posOffset>
                </wp:positionV>
                <wp:extent cx="4703445" cy="2882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il</w:t>
                              <w:tab/>
                              <w:tab/>
                              <w:t xml:space="preserve">drive </w:t>
                              <w:tab/>
                              <w:tab/>
                              <w:t>travel</w:t>
                              <w:tab/>
                              <w:tab/>
                              <w:t>build</w:t>
                              <w:tab/>
                              <w:tab/>
                              <w:t>design</w:t>
                              <w:tab/>
                              <w:tab/>
                              <w:t>clim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5pt;height:22.7pt;mso-wrap-distance-left:9.05pt;mso-wrap-distance-right:9.05pt;mso-wrap-distance-top:0pt;mso-wrap-distance-bottom:0pt;margin-top:12.6pt;mso-position-vertical-relative:text;margin-left: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ail</w:t>
                        <w:tab/>
                        <w:tab/>
                        <w:t xml:space="preserve">drive </w:t>
                        <w:tab/>
                        <w:tab/>
                        <w:t>travel</w:t>
                        <w:tab/>
                        <w:tab/>
                        <w:t>build</w:t>
                        <w:tab/>
                        <w:tab/>
                        <w:t>design</w:t>
                        <w:tab/>
                        <w:tab/>
                        <w:t>cli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he want to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He wants to _</w:t>
            </w:r>
            <w:r>
              <w:rPr>
                <w:i/>
                <w:sz w:val="28"/>
                <w:szCs w:val="28"/>
                <w:u w:val="single"/>
              </w:rPr>
              <w:t>travel</w:t>
            </w:r>
            <w:r>
              <w:rPr>
                <w:sz w:val="28"/>
                <w:szCs w:val="28"/>
              </w:rPr>
              <w:t xml:space="preserve">____ around the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world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she want to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 wants to ________ a video gam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he want to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wants to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a mountai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she want to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 wants to ________ a hous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he want to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He wants to ________ a car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she want to do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She wants to ________ a boat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20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0.jpeg"/><Relationship Id="rId14" Type="http://schemas.openxmlformats.org/officeDocument/2006/relationships/image" Target="media/image8.jpeg"/><Relationship Id="rId15" Type="http://schemas.openxmlformats.org/officeDocument/2006/relationships/image" Target="media/image12.jpeg"/><Relationship Id="rId16" Type="http://schemas.openxmlformats.org/officeDocument/2006/relationships/image" Target="media/image7.jpeg"/><Relationship Id="rId17" Type="http://schemas.openxmlformats.org/officeDocument/2006/relationships/image" Target="media/image9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4:00Z</dcterms:modified>
  <cp:revision>2</cp:revision>
  <dc:subject>P1</dc:subject>
  <dc:title>EngSmart • P1 Listening &amp; Speaking Name: __________________________</dc:title>
</cp:coreProperties>
</file>